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Facsimile – modulo sulla tracciabilità dei flussi finanziari</w:t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Da impostare su carta intesta del fornitore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Luogo, Data _________________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638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708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tt.</w:t>
        <w:tab/>
        <w:t>IRST srl IRCCS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vizio acquisti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a Maroncelli, 40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7014 Meldola (FC)</w:t>
      </w:r>
    </w:p>
    <w:p>
      <w:pPr>
        <w:pStyle w:val="Normal"/>
        <w:tabs>
          <w:tab w:val="clear" w:pos="709"/>
          <w:tab w:val="left" w:pos="107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left="1134" w:hanging="113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GGETTO:</w:t>
        <w:tab/>
        <w:t>Assunzione obblighi di tracciabilità dei flussi finanziari, ai sensi della legge 13/08/2010, n. 136 e s. m. e i. e comunicazione conto/i corrente/i dedicato/i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, nato/a __________________ il ____________, in qualità di (</w:t>
      </w:r>
      <w:r>
        <w:rPr>
          <w:rStyle w:val="FootnoteAnchor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) ____________________________________ dell'operatore economico ___________________, con sede in _______________________ - codice fiscale __________________, ai fini dell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tracciabilità dei flussi finanziari </w:t>
      </w:r>
      <w:r>
        <w:rPr>
          <w:rFonts w:cs="Tahoma" w:ascii="Tahoma" w:hAnsi="Tahoma"/>
          <w:color w:val="000000"/>
          <w:sz w:val="20"/>
          <w:szCs w:val="20"/>
        </w:rPr>
        <w:t>(legge 13 agosto 2010, n. 136, come modificata con legge 17/12/2010, n. 217 di conversione del D.L. 12/11/2010, n. 187), assume l’obbligo: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garantire la tracciabilità dei flussi finanziari di cui alla legge n. 136/2010 e successive modificazioni e integrazioni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effettuare tutti i movimenti finanziari relativi al presente appalto utilizzando conto/i corrente/i dedicato/i, mediante bonifico bancario o postale o altri strumenti idonei a consentire la piena tracciabilità delle operazioni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portare in ciascuna transazione effettuata inerente il presente appalto, il codice identificativo (CIG) sotto indicato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dare immediata comunicazione a questa stazione appaltante e alla Prefettura - Ufficio Territoriale del Governo di Forlì della notizia dell’inadempimento della propria controparte agli obblighi di tracciabilità finanziaria di cui all’art. 3, comma 8 della legge n. 136/2010 e s.m.i.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spettare ogni altro obbligo derivante dalla normativa sopra citata.</w:t>
      </w:r>
    </w:p>
    <w:p>
      <w:pPr>
        <w:pStyle w:val="Normale1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i sensi dell’art. 3, comma 7 della legge n. 136/2010 e s. m. e i. comunica gli estremi del/i conto/i corrente/i dedicato/i nonché le generalità e il codice fiscale delle persone delegate ad operare su di esso/i: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ggetto:</w:t>
        <w:tab/>
        <w:t>Fornitura di / Servizio di _______________________________________________________</w:t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CIG:</w:t>
        <w:tab/>
        <w:t>____________________________</w:t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o/i corrente/i dedicato/i:</w:t>
      </w:r>
    </w:p>
    <w:p>
      <w:pPr>
        <w:pStyle w:val="Elpunti09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gnala che, per tutti i rapporti giuridici che verranno instaurati con codesta stazione appaltante (presenti e futuri), questo operatore economico si avvarrà del/i conto/i corrente/i dedicato/i di cui sopra, fatte salve eventuali successive modifiche, senza trasmettere ulteriore apposita comunicazione per ogni altro rapporto contrattuale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sto operatore economico s’impegna a comunicare immediatamente ogni modifica relativa ai dati trasmessi, ai sensi dell’art. 3, comma 7 delle legge citat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qualifica, nome, timbro e firma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672" w:firstLine="709"/>
        <w:rPr/>
      </w:pPr>
      <w:r>
        <w:rPr/>
      </w:r>
    </w:p>
    <w:p>
      <w:pPr>
        <w:pStyle w:val="Paragrafoelenco"/>
        <w:autoSpaceDE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ahoma" w:ascii="Tahoma" w:hAnsi="Tahoma"/>
        <w:color w:val="000000"/>
        <w:sz w:val="20"/>
        <w:szCs w:val="20"/>
      </w:rPr>
      <w:t xml:space="preserve">Pag.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PAGE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2</w:t>
    </w:r>
    <w:r>
      <w:rPr>
        <w:sz w:val="20"/>
        <w:szCs w:val="20"/>
        <w:rFonts w:cs="Tahoma" w:ascii="Tahoma" w:hAnsi="Tahoma"/>
        <w:color w:val="000000"/>
      </w:rPr>
      <w:fldChar w:fldCharType="end"/>
    </w:r>
    <w:r>
      <w:rPr>
        <w:rFonts w:cs="Tahoma" w:ascii="Tahoma" w:hAnsi="Tahoma"/>
        <w:color w:val="000000"/>
        <w:sz w:val="20"/>
        <w:szCs w:val="20"/>
      </w:rPr>
      <w:t xml:space="preserve"> di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NUMPAGES \* ARABIC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2</w:t>
    </w:r>
    <w:r>
      <w:rPr>
        <w:sz w:val="20"/>
        <w:szCs w:val="20"/>
        <w:rFonts w:cs="Tahoma" w:ascii="Tahoma" w:hAnsi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Precisare il ruolo esercitato nell’ambito dell’operatore e economic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b w:val="false"/>
      <w:i w:val="false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Wingdings 2" w:hAnsi="Wingdings 2" w:cs="Wingdings 2"/>
      <w:sz w:val="16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eastAsia="Times New Roman" w:cs="Tahoma"/>
      <w:sz w:val="18"/>
    </w:rPr>
  </w:style>
  <w:style w:type="character" w:styleId="Normale10Carattere">
    <w:name w:val="Normale 10 Carattere"/>
    <w:basedOn w:val="Carpredefinitoparagrafo"/>
    <w:qFormat/>
    <w:rPr>
      <w:rFonts w:ascii="Tahoma" w:hAnsi="Tahoma" w:eastAsia="Times New Roman" w:cs="Tahoma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kern w:val="2"/>
      <w:sz w:val="20"/>
      <w:szCs w:val="20"/>
    </w:rPr>
  </w:style>
  <w:style w:type="paragraph" w:styleId="Elpunti09">
    <w:name w:val="El punti 09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ahoma" w:hAnsi="Tahoma" w:eastAsia="Times New Roman" w:cs="Tahoma"/>
      <w:iCs/>
      <w:sz w:val="18"/>
    </w:rPr>
  </w:style>
  <w:style w:type="paragraph" w:styleId="Footnote">
    <w:name w:val="Footnote Text"/>
    <w:basedOn w:val="Normal"/>
    <w:pPr>
      <w:spacing w:lineRule="auto" w:line="240" w:before="0" w:after="0"/>
      <w:ind w:left="284" w:hanging="284"/>
      <w:jc w:val="both"/>
    </w:pPr>
    <w:rPr>
      <w:rFonts w:ascii="Tahoma" w:hAnsi="Tahoma" w:eastAsia="Times New Roman" w:cs="Tahoma"/>
      <w:sz w:val="18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3:00Z</dcterms:created>
  <dc:creator>Francesco Mazza</dc:creator>
  <dc:description/>
  <dc:language>en-US</dc:language>
  <cp:lastModifiedBy>emanuele.zavoli</cp:lastModifiedBy>
  <cp:lastPrinted>2014-05-28T15:05:00Z</cp:lastPrinted>
  <dcterms:modified xsi:type="dcterms:W3CDTF">2016-02-04T08:03:00Z</dcterms:modified>
  <cp:revision>2</cp:revision>
  <dc:subject/>
  <dc:title/>
</cp:coreProperties>
</file>